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727458836" r:id="rId2"/>
        </w:objec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червня 2011року                           с.Хмелівка                                                    №7/4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цільового фон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ої сільської ради</w:t>
      </w:r>
    </w:p>
    <w:p>
      <w:pPr>
        <w:pStyle w:val="Normal"/>
        <w:spacing w:before="280" w:after="280"/>
        <w:jc w:val="both"/>
        <w:rPr>
          <w:u w:val="single"/>
          <w:lang w:val="uk-UA"/>
        </w:rPr>
      </w:pPr>
      <w:r>
        <w:rPr/>
        <w:t>          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. 68 Закону України « Про місцеве самоврядування в Україні», п.12 ч.2 ст.69 Закону України «Про Державний бюджет України на 2011 рік", з метою вирішення питань соціально-економічного розвитку села, соціального захисту населення, становлення 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озвитку місцевого самоврядування, участі органів місцевого самоврядування у розв’яза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итань загальнодержавного значення, проведення заходів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ільська рада</w:t>
      </w:r>
      <w:r>
        <w:rPr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ИРІШИЛА: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творити цільовий фонд Хмелівківської сільської рад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Затвердити Положення про цільовий фонд Хмелікківської сільської ради (додається)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3. Ріш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Хмелівківської  сіль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04.03.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«Про затвердження Положення про цільовий фонд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>»  вважати таким, що втратило чинність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  виконанням даного  рішення покласти  на  постійну  комісію сільської ради  з питань </w:t>
      </w:r>
      <w:r>
        <w:rPr>
          <w:sz w:val="28"/>
          <w:szCs w:val="28"/>
          <w:lang w:val="uk-UA"/>
        </w:rPr>
        <w:t>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  Грабарчук С.П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right"/>
        <w:rPr/>
      </w:pPr>
      <w:r>
        <w:rPr/>
        <w:t> </w:t>
      </w:r>
      <w:r>
        <w:rPr/>
        <w:t>Додаток</w:t>
      </w:r>
    </w:p>
    <w:p>
      <w:pPr>
        <w:pStyle w:val="Normal"/>
        <w:spacing w:before="280" w:after="280"/>
        <w:jc w:val="right"/>
        <w:rPr/>
      </w:pPr>
      <w:r>
        <w:rPr/>
        <w:t xml:space="preserve">до рішення сільської ради </w:t>
      </w:r>
    </w:p>
    <w:p>
      <w:pPr>
        <w:pStyle w:val="Normal"/>
        <w:spacing w:before="280" w:after="280"/>
        <w:jc w:val="right"/>
        <w:rPr>
          <w:lang w:val="uk-UA"/>
        </w:rPr>
      </w:pPr>
      <w:r>
        <w:rPr/>
        <w:t xml:space="preserve">від </w:t>
      </w:r>
      <w:r>
        <w:rPr>
          <w:lang w:val="uk-UA"/>
        </w:rPr>
        <w:t>29</w:t>
      </w:r>
      <w:r>
        <w:rPr/>
        <w:t>.</w:t>
      </w:r>
      <w:r>
        <w:rPr>
          <w:lang w:val="uk-UA"/>
        </w:rPr>
        <w:t>06</w:t>
      </w:r>
      <w:r>
        <w:rPr/>
        <w:t>.20</w:t>
      </w:r>
      <w:r>
        <w:rPr>
          <w:lang w:val="uk-UA"/>
        </w:rPr>
        <w:t>11</w:t>
      </w:r>
      <w:r>
        <w:rPr/>
        <w:t xml:space="preserve"> року</w:t>
      </w:r>
      <w:r>
        <w:rPr>
          <w:lang w:val="uk-UA"/>
        </w:rPr>
        <w:t xml:space="preserve"> </w:t>
      </w:r>
      <w:r>
        <w:rPr/>
        <w:t xml:space="preserve">№ </w:t>
      </w:r>
      <w:r>
        <w:rPr>
          <w:lang w:val="uk-UA"/>
        </w:rPr>
        <w:t>7/4</w:t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цільовий фонд </w:t>
      </w:r>
      <w:r>
        <w:rPr>
          <w:b/>
          <w:bCs/>
          <w:sz w:val="28"/>
          <w:szCs w:val="28"/>
          <w:lang w:val="uk-UA"/>
        </w:rPr>
        <w:t>Хмелівківської</w:t>
      </w:r>
      <w:r>
        <w:rPr>
          <w:b/>
          <w:bCs/>
          <w:sz w:val="28"/>
          <w:szCs w:val="28"/>
        </w:rPr>
        <w:t xml:space="preserve"> сільської ради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агальні положенн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1.1. Положення про цільовий фонд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сільської ради затверджується рішенням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сільської ради відповідно до статті 68 Закону України «Про місцеве самоврядування в Україні», пункту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.2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 xml:space="preserve"> Закону України «Про Державний бюджет України на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ік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1.2.Порядок формування і використання коштів цільового фонду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сільської ради визначається цим Положенням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1.3.Кошти цільового фонду є складовою частиною спеціального фонду </w:t>
      </w:r>
      <w:r>
        <w:rPr>
          <w:sz w:val="28"/>
          <w:szCs w:val="28"/>
          <w:lang w:val="uk-UA"/>
        </w:rPr>
        <w:t>Хмелівківського</w:t>
      </w:r>
      <w:r>
        <w:rPr>
          <w:sz w:val="28"/>
          <w:szCs w:val="28"/>
        </w:rPr>
        <w:t xml:space="preserve"> сільського бюджету та фінансовою і матеріальною основою місцевого самоврядування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Кошти цільового фонду використовуються на проведення заходів щодо вирішення питань соціально-економічного розвитку територій, соціального захисту населення, становлення і розвитку місцевого самоврядування, участі  органів місцевого самоврядування у розв’язанні питань загальнодержавного значення, проведення різних заходів тощо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1.5.Кошти цільового фонду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сільської ради акумулюються на окремих рахунках в управлінні Державного казначейства України в </w:t>
      </w:r>
      <w:r>
        <w:rPr>
          <w:sz w:val="28"/>
          <w:szCs w:val="28"/>
          <w:lang w:val="uk-UA"/>
        </w:rPr>
        <w:t>Володимир-Волинському</w:t>
      </w:r>
      <w:r>
        <w:rPr>
          <w:sz w:val="28"/>
          <w:szCs w:val="28"/>
        </w:rPr>
        <w:t xml:space="preserve"> районі.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Формування цільового фонду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Цільовий фонд сільської ради формується  за рахунок таких надходжен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благодійні внески-добровільні пожертвування юридичних та фізичних осіб,      організацій, установ, підприємств усіх форм власності, безповоротна фінансова допомога, інша благодійна допомога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кош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амооподаткування;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  <w:lang w:val="uk-UA"/>
        </w:rPr>
        <w:t>- кошти за видачу довідок, за витяги з рішень сесій та виконкомів сільської ради,  за державну реєстрацію народження та шлюбу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інші надходження, не заборонені  чинним законодавством України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 Розмір коштів самооподаткування та коштів за видачу довідок, за витяги з рішень сесій та виконкомів сільської ради, за державну реєстрацію народження та шлюбу, визначається рішенням сходів селян (щорічно), копії яких додаються.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икористання коштів цільового фонду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.Кошти цільового фонду використовуються на проведення заходів щодо вирішення питань соціально-економічного розвитку території, соціального захисту населення, становлення і  розвитку місцевого  самоврядування, участі органів місцевого самоврядування у розв’язанні питань загальнодержавного значення, проведення заход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ощо, у тому числі за наступними напрямками: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1.1. Фінансування видатків, що не передбачені у загальному фонді сільського бюджет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1.2.Роботи, пов’язані з будівництвом, реконструкцією та капітальним ремонтом об’єктів, що належать до спільної власності територіальної громади сільської рад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1.3. На придбання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одернізацію основних засобів підприємств, установ і організацій, щ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фінансуються з Хмелівківського сільського бюджет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Розвиток комунального господарства </w:t>
      </w:r>
      <w:r>
        <w:rPr>
          <w:sz w:val="28"/>
          <w:szCs w:val="28"/>
          <w:lang w:val="uk-UA"/>
        </w:rPr>
        <w:t>Хмелівківської сільської рад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Заходи з ліквідації аварійних та надзвичайних ситуацій </w:t>
      </w:r>
      <w:r>
        <w:rPr>
          <w:sz w:val="28"/>
          <w:szCs w:val="28"/>
          <w:lang w:val="uk-UA"/>
        </w:rPr>
        <w:t>на території рад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аходи із забезпечення соціального захисту громадян та сімей, які  опинилися у  скрутних життєвих обставина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безпечення розвитку соціальної сфери (на укріплення  матеріально-технічної бази установ та організацій освіти, охорони здоров’я, культури, фізкультури і  спор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у, тощо).     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Фінансова підтримка творчо та спортивно обдарованих громадян у тому числі дітей та молоді, у  вигляді надання премій, нагород, тощо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едставницькі заход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ведення заходів, пов’язаних з відзначенням державних, професійних свят, пам’ятних дат, ювілеїв та  пам’ятних дат підприємств, установ, організацій, окремих громадян ( придбання пам’ятних адрес, грамот, вітальних листівок, квітів, подарунків, преміювання тощо),  інших святкувань, у  тому  числі  нагородження спеціалістів та  фахівців бюджетної сфер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ведення культурно-мистецьких, фізкультурно-спортивних, оздоровчих заході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трати пов’язані з діяльністю по забезпеченню становлення і  розвитку місцевого самоврядування, участі у  громадських організаціях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итрати  пов’язані з  забезпеченням діяльності </w:t>
      </w:r>
      <w:r>
        <w:rPr>
          <w:sz w:val="28"/>
          <w:szCs w:val="28"/>
          <w:lang w:val="uk-UA"/>
        </w:rPr>
        <w:t>Хмелівківської</w:t>
      </w:r>
      <w:r>
        <w:rPr>
          <w:sz w:val="28"/>
          <w:szCs w:val="28"/>
        </w:rPr>
        <w:t xml:space="preserve"> ради та  виконавчого апарату, які не  в  повному обсязі забезпечені фінансуванням із загального фонду  сільського бюджету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Розробка цільових програм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Розробка і реалізація інвестиційних проектів та програм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1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Оплата  інших заходів, пов’язаних з депутатською діяльністю та здійсненням своїх функцій  сільським головою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 депутатами ради у  відповідності до Закону України «Про місцеве  самоврядування  в  Україні»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3.2. Виділення  та  перерахування коштів  цільового фонду здійснюється бухгалтерією сільської ради   </w:t>
      </w:r>
      <w:r>
        <w:rPr>
          <w:sz w:val="28"/>
          <w:szCs w:val="28"/>
          <w:lang w:val="uk-UA"/>
        </w:rPr>
        <w:t>за погодженням</w:t>
      </w:r>
      <w:r>
        <w:rPr>
          <w:sz w:val="28"/>
          <w:szCs w:val="28"/>
        </w:rPr>
        <w:t xml:space="preserve"> сільського голов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  відповідності з цим Положення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управління  коштами цільового фонду</w:t>
      </w:r>
    </w:p>
    <w:p>
      <w:pPr>
        <w:pStyle w:val="Normal"/>
        <w:spacing w:before="280" w:after="280"/>
        <w:ind w:firstLine="708"/>
        <w:jc w:val="center"/>
        <w:rPr/>
      </w:pPr>
      <w:r>
        <w:rPr>
          <w:sz w:val="28"/>
          <w:szCs w:val="28"/>
          <w:u w:val="single"/>
        </w:rPr>
        <w:t xml:space="preserve">та  контролю за  їх використанням </w:t>
      </w: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4.1. Розпорядником коштів цільового фонду є </w:t>
      </w:r>
      <w:r>
        <w:rPr>
          <w:sz w:val="28"/>
          <w:szCs w:val="28"/>
          <w:lang w:val="uk-UA"/>
        </w:rPr>
        <w:t>Хмелівківська</w:t>
      </w:r>
      <w:r>
        <w:rPr>
          <w:sz w:val="28"/>
          <w:szCs w:val="28"/>
        </w:rPr>
        <w:t xml:space="preserve"> сільська  рада, яка  використовує їх за призначенням згідно з цим Положенням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4.2. Невикористані у звітному році кошти цільового фонду вилученню не підлягають, а переходять на  наступний рік і  використовуються на цілі, визначені цим Положенням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4.3. Контроль за  цільовим та ефективним використанням коштів цільового фонду здійснюється постійною  комісією </w:t>
      </w:r>
      <w:r>
        <w:rPr>
          <w:sz w:val="28"/>
          <w:szCs w:val="28"/>
          <w:lang w:val="uk-UA"/>
        </w:rPr>
        <w:t>Хмелівків</w:t>
      </w:r>
      <w:r>
        <w:rPr>
          <w:sz w:val="28"/>
          <w:szCs w:val="28"/>
        </w:rPr>
        <w:t xml:space="preserve">ської сільської ради з питань </w:t>
      </w:r>
      <w:r>
        <w:rPr>
          <w:sz w:val="28"/>
          <w:szCs w:val="28"/>
          <w:lang w:val="uk-UA"/>
        </w:rPr>
        <w:t>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</w:rPr>
        <w:t>                 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eastAsia="Calibri"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4:00Z</dcterms:created>
  <dc:creator>User</dc:creator>
  <dc:description/>
  <cp:keywords/>
  <dc:language>en-US</dc:language>
  <cp:lastModifiedBy>Ekonomika</cp:lastModifiedBy>
  <dcterms:modified xsi:type="dcterms:W3CDTF">2013-05-07T12:34:00Z</dcterms:modified>
  <cp:revision>2</cp:revision>
  <dc:subject/>
  <dc:title> </dc:title>
</cp:coreProperties>
</file>